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Fourniture de vins, champagne, boissons courantes et prestations associé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bookmarkStart w:id="0" w:name="_Hlk135036545"/>
      <w:bookmarkEnd w:id="0"/>
      <w:r>
        <w:rPr>
          <w:rFonts w:cs="Arial" w:ascii="Arial" w:hAnsi="Arial"/>
        </w:rPr>
        <w:t>Le présent marché public est alloti comme sui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ot 1 : Fourniture de vins, boissons courantes et prestations associ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ot 2 : Fourniture de champagne et prestations associé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35036545"/>
      <w:bookmarkStart w:id="2" w:name="_Hlk135036545"/>
      <w:bookmarkEnd w:id="2"/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La candidature est présentée pour le lot ou les lots suivants </w:t>
      </w:r>
      <w:r>
        <w:rPr>
          <w:rFonts w:cs="Arial" w:ascii="Arial" w:hAnsi="Arial"/>
          <w:b w:val="false"/>
          <w:bCs w:val="false"/>
          <w:i/>
          <w:iCs/>
        </w:rPr>
        <w:t>(cocher la case correspondante)</w:t>
      </w:r>
      <w:r>
        <w:rPr>
          <w:rFonts w:cs="Arial" w:ascii="Arial" w:hAnsi="Arial"/>
          <w:b w:val="false"/>
          <w:bCs w:val="false"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tabs>
          <w:tab w:val="clear" w:pos="567"/>
          <w:tab w:val="left" w:pos="954" w:leader="none"/>
        </w:tabs>
        <w:spacing w:lineRule="auto" w:line="290"/>
        <w:ind w:left="516" w:right="216" w:hanging="285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Hlk135036569"/>
      <w:bookmarkStart w:id="4" w:name="__Fieldmark__0_446173160"/>
      <w:bookmarkStart w:id="5" w:name="__Fieldmark__0_446173160"/>
      <w:bookmarkEnd w:id="5"/>
      <w:r>
        <w:rPr/>
      </w:r>
      <w:r>
        <w:rPr/>
        <w:fldChar w:fldCharType="end"/>
      </w:r>
      <w:r>
        <w:rPr/>
        <w:t> </w:t>
      </w:r>
      <w:r>
        <w:rPr>
          <w:bCs/>
        </w:rPr>
        <w:t>Lot 1 : Fourniture de vins, boissons courantes et prestations associées.</w:t>
      </w:r>
    </w:p>
    <w:p>
      <w:pPr>
        <w:pStyle w:val="Paragraphedeliste"/>
        <w:tabs>
          <w:tab w:val="clear" w:pos="567"/>
          <w:tab w:val="left" w:pos="954" w:leader="none"/>
        </w:tabs>
        <w:spacing w:lineRule="auto" w:line="290"/>
        <w:ind w:left="516" w:right="215" w:hanging="28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446173160"/>
      <w:bookmarkStart w:id="7" w:name="__Fieldmark__1_446173160"/>
      <w:bookmarkEnd w:id="7"/>
      <w:r>
        <w:rPr/>
      </w:r>
      <w:r>
        <w:rPr/>
        <w:fldChar w:fldCharType="end"/>
      </w:r>
      <w:r>
        <w:rPr/>
        <w:t> </w:t>
      </w:r>
      <w:r>
        <w:rPr>
          <w:bCs/>
        </w:rPr>
        <w:t xml:space="preserve">Lot 2 : </w:t>
      </w:r>
      <w:bookmarkEnd w:id="3"/>
      <w:r>
        <w:rPr>
          <w:bCs/>
        </w:rPr>
        <w:t>Fourniture de champagne et prestations associées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446173160"/>
      <w:bookmarkStart w:id="9" w:name="__Fieldmark__2_446173160"/>
      <w:bookmarkEnd w:id="9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446173160"/>
      <w:bookmarkStart w:id="11" w:name="__Fieldmark__3_446173160"/>
      <w:bookmarkEnd w:id="11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446173160"/>
      <w:bookmarkStart w:id="13" w:name="__Fieldmark__4_446173160"/>
      <w:bookmarkEnd w:id="1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446173160"/>
      <w:bookmarkStart w:id="15" w:name="__Fieldmark__5_446173160"/>
      <w:bookmarkEnd w:id="15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446173160"/>
      <w:bookmarkStart w:id="17" w:name="__Fieldmark__6_446173160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446173160"/>
      <w:bookmarkStart w:id="19" w:name="__Fieldmark__7_446173160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446173160"/>
      <w:bookmarkStart w:id="21" w:name="__Fieldmark__8_446173160"/>
      <w:bookmarkEnd w:id="21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446173160"/>
      <w:bookmarkStart w:id="23" w:name="__Fieldmark__9_446173160"/>
      <w:bookmarkEnd w:id="23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446173160"/>
      <w:bookmarkStart w:id="25" w:name="__Fieldmark__10_446173160"/>
      <w:bookmarkEnd w:id="25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6" w:name="__Fieldmark__11_446173160"/>
      <w:bookmarkStart w:id="27" w:name="__Fieldmark__11_446173160"/>
      <w:bookmarkEnd w:id="27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8" w:name="__Fieldmark__12_446173160"/>
      <w:bookmarkStart w:id="29" w:name="__Fieldmark__12_446173160"/>
      <w:bookmarkEnd w:id="2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0" w:name="__Fieldmark__13_446173160"/>
      <w:bookmarkStart w:id="31" w:name="__Fieldmark__13_446173160"/>
      <w:bookmarkEnd w:id="31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2" w:name="__Fieldmark__14_446173160"/>
      <w:bookmarkStart w:id="33" w:name="__Fieldmark__14_446173160"/>
      <w:bookmarkEnd w:id="3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4" w:name="__Fieldmark__15_446173160"/>
      <w:bookmarkStart w:id="35" w:name="__Fieldmark__15_446173160"/>
      <w:bookmarkEnd w:id="35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6" w:name="__Fieldmark__16_446173160"/>
      <w:bookmarkStart w:id="37" w:name="__Fieldmark__16_446173160"/>
      <w:bookmarkEnd w:id="37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8" w:name="__Fieldmark__17_446173160"/>
      <w:bookmarkStart w:id="39" w:name="__Fieldmark__17_446173160"/>
      <w:bookmarkEnd w:id="3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0" w:name="__Fieldmark__18_446173160"/>
      <w:bookmarkStart w:id="41" w:name="__Fieldmark__18_446173160"/>
      <w:bookmarkEnd w:id="41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19_446173160"/>
      <w:bookmarkStart w:id="43" w:name="__Fieldmark__19_446173160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4" w:name="__Fieldmark__20_446173160"/>
      <w:bookmarkStart w:id="45" w:name="__Fieldmark__20_446173160"/>
      <w:bookmarkEnd w:id="45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6" w:name="__Fieldmark__21_446173160"/>
      <w:bookmarkStart w:id="47" w:name="__Fieldmark__21_446173160"/>
      <w:bookmarkEnd w:id="47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8" w:name="_Hlk54869507"/>
      <w:r>
        <w:rPr>
          <w:rFonts w:cs="Arial" w:ascii="Arial" w:hAnsi="Arial"/>
        </w:rPr>
        <w:t xml:space="preserve">, qui l’accepte, </w:t>
      </w:r>
      <w:bookmarkEnd w:id="48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9" w:name="__Fieldmark__22_446173160"/>
      <w:bookmarkStart w:id="50" w:name="__Fieldmark__22_446173160"/>
      <w:bookmarkEnd w:id="5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42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Bozzi William</cp:lastModifiedBy>
  <cp:lastPrinted>2016-11-02T14:51:00Z</cp:lastPrinted>
  <dcterms:modified xsi:type="dcterms:W3CDTF">2025-08-01T12:02:00Z</dcterms:modified>
  <cp:revision>21</cp:revision>
  <dc:subject/>
  <dc:title/>
</cp:coreProperties>
</file>